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864557190"/>
            <w:bookmarkStart w:id="1" w:name="__Fieldmark__0_2864557190"/>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864557190"/>
            <w:bookmarkStart w:id="3" w:name="__Fieldmark__1_2864557190"/>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864557190"/>
            <w:bookmarkStart w:id="5" w:name="__Fieldmark__2_2864557190"/>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864557190"/>
            <w:bookmarkStart w:id="7" w:name="__Fieldmark__3_2864557190"/>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864557190"/>
            <w:bookmarkStart w:id="9" w:name="__Fieldmark__4_2864557190"/>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864557190"/>
            <w:bookmarkStart w:id="11" w:name="__Fieldmark__5_2864557190"/>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864557190"/>
            <w:bookmarkStart w:id="13" w:name="__Fieldmark__6_2864557190"/>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864557190"/>
            <w:bookmarkStart w:id="15" w:name="__Fieldmark__7_2864557190"/>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864557190"/>
            <w:bookmarkStart w:id="17" w:name="__Fieldmark__8_2864557190"/>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864557190"/>
            <w:bookmarkStart w:id="19" w:name="__Fieldmark__9_2864557190"/>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864557190"/>
            <w:bookmarkStart w:id="21" w:name="__Fieldmark__10_2864557190"/>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864557190"/>
            <w:bookmarkStart w:id="23" w:name="__Fieldmark__11_2864557190"/>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 xml:space="preserve">d) 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864557190"/>
            <w:bookmarkStart w:id="25" w:name="__Fieldmark__12_2864557190"/>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864557190"/>
            <w:bookmarkStart w:id="27" w:name="__Fieldmark__13_2864557190"/>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szCs w:val="24"/>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 compresi i provvedimenti interdittivi di cui all’ art.  14 del D.Lgs 81/2008;</w:t>
      </w:r>
    </w:p>
    <w:p>
      <w:pPr>
        <w:pStyle w:val="Regolamento"/>
        <w:widowControl/>
        <w:tabs>
          <w:tab w:val="left" w:pos="-2127" w:leader="none"/>
          <w:tab w:val="left" w:pos="708" w:leader="none"/>
        </w:tabs>
        <w:ind w:left="567" w:hanging="540"/>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tabs>
          <w:tab w:val="left" w:pos="-2127" w:leader="none"/>
          <w:tab w:val="left" w:pos="708" w:leader="none"/>
        </w:tabs>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rFonts w:ascii="Tahoma" w:hAnsi="Tahoma" w:cs="Tahoma"/>
          <w:caps w:val="false"/>
          <w:smallCaps w:val="false"/>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o</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non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pPr>
      <w:r>
        <w:rPr>
          <w:rFonts w:cs="Tahoma" w:ascii="Tahoma" w:hAnsi="Tahoma"/>
          <w:caps w:val="false"/>
          <w:smallCaps w:val="false"/>
        </w:rPr>
        <w:tab/>
      </w:r>
      <w:r>
        <w:rPr>
          <w:rFonts w:eastAsia="Wingdings" w:cs="Wingdings" w:ascii="Wingdings" w:hAnsi="Wingdings"/>
          <w:caps w:val="false"/>
          <w:smallCaps w:val="false"/>
        </w:rPr>
        <w:t>o</w:t>
      </w:r>
      <w:r>
        <w:rPr>
          <w:rFonts w:cs="Tahoma" w:ascii="Tahoma" w:hAnsi="Tahoma"/>
          <w:caps w:val="false"/>
          <w:smallCaps w:val="false"/>
        </w:rPr>
        <w:t xml:space="preserve"> - della cui situazione giuridica dichiara di essere a conoscenza ai sensi dell’art. 47, comma 2, del D.P.R. n. 445 del 2000, assumendone le relative responsabilità, non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o</w:t>
      </w:r>
      <w:r>
        <w:rPr>
          <w:rFonts w:cs="Tahoma" w:ascii="Tahoma" w:hAnsi="Tahoma"/>
          <w:caps w:val="false"/>
          <w:smallCaps w:val="false"/>
        </w:rPr>
        <w:t xml:space="preserve"> - le relative situazioni e condizioni sono attestate singolarmente dai soggetti interessati      mediante apposita dichiarazione in allegato alla presente;</w:t>
      </w:r>
      <w:r>
        <w:rPr>
          <w:rFonts w:cs="Tahoma" w:ascii="Tahoma" w:hAnsi="Tahoma"/>
        </w:rPr>
        <w:t xml:space="preserve"> </w:t>
      </w:r>
      <w:r>
        <w:rPr/>
        <w:t xml:space="preserve"> </w:t>
        <w:tab/>
      </w:r>
    </w:p>
    <w:p>
      <w:pPr>
        <w:pStyle w:val="Normal"/>
        <w:rPr/>
      </w:pPr>
      <w:r>
        <w:rPr/>
      </w:r>
    </w:p>
    <w:p>
      <w:pPr>
        <w:pStyle w:val="Normal"/>
        <w:ind w:left="180" w:hanging="0"/>
        <w:rPr>
          <w:rFonts w:ascii="Tahoma" w:hAnsi="Tahoma" w:cs="Tahoma"/>
          <w:sz w:val="20"/>
          <w:szCs w:val="2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o</w:t>
      </w:r>
      <w:r>
        <w:rPr>
          <w:rFonts w:cs="Tahoma" w:ascii="Tahoma" w:hAnsi="Tahoma"/>
          <w:sz w:val="20"/>
          <w:szCs w:val="20"/>
        </w:rPr>
        <w:t xml:space="preserve"> -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o</w:t>
      </w:r>
      <w:r>
        <w:rPr>
          <w:rFonts w:cs="Tahoma" w:ascii="Tahoma" w:hAnsi="Tahoma"/>
          <w:sz w:val="20"/>
          <w:szCs w:val="20"/>
        </w:rPr>
        <w:t xml:space="preserve"> 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2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2864557190"/>
            <w:bookmarkStart w:id="29" w:name="__Fieldmark__14_2864557190"/>
            <w:bookmarkEnd w:id="2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2864557190"/>
            <w:bookmarkStart w:id="31" w:name="__Fieldmark__15_2864557190"/>
            <w:bookmarkEnd w:id="3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864557190"/>
            <w:bookmarkStart w:id="33" w:name="__Fieldmark__16_2864557190"/>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864557190"/>
            <w:bookmarkStart w:id="35" w:name="__Fieldmark__17_2864557190"/>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864557190"/>
            <w:bookmarkStart w:id="37" w:name="__Fieldmark__18_2864557190"/>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864557190"/>
            <w:bookmarkStart w:id="39" w:name="__Fieldmark__19_2864557190"/>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servizi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1-05-31T15:41:00Z</dcterms:modified>
  <cp:revision>469</cp:revision>
  <dc:subject>Dichiarazioni ausiliaria</dc:subject>
  <dc:title>Lavori - pa - prezzo - 150_516</dc:title>
</cp:coreProperties>
</file>