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3726625866"/>
            <w:bookmarkStart w:id="3" w:name="__Fieldmark__0_3726625866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3726625866"/>
            <w:bookmarkStart w:id="5" w:name="__Fieldmark__1_3726625866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3726625866"/>
            <w:bookmarkStart w:id="7" w:name="__Fieldmark__2_3726625866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3726625866"/>
            <w:bookmarkStart w:id="9" w:name="__Fieldmark__3_3726625866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3726625866"/>
            <w:bookmarkStart w:id="11" w:name="__Fieldmark__4_3726625866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3726625866"/>
            <w:bookmarkStart w:id="15" w:name="__Fieldmark__5_3726625866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3726625866"/>
            <w:bookmarkStart w:id="17" w:name="__Fieldmark__6_3726625866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3726625866"/>
            <w:bookmarkStart w:id="19" w:name="__Fieldmark__7_3726625866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3726625866"/>
            <w:bookmarkStart w:id="21" w:name="__Fieldmark__8_3726625866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3726625866"/>
            <w:bookmarkStart w:id="23" w:name="__Fieldmark__9_3726625866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3726625866"/>
            <w:bookmarkStart w:id="25" w:name="__Fieldmark__10_3726625866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3726625866"/>
            <w:bookmarkStart w:id="27" w:name="__Fieldmark__11_3726625866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3726625866"/>
            <w:bookmarkStart w:id="29" w:name="__Fieldmark__12_3726625866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3726625866"/>
            <w:bookmarkStart w:id="31" w:name="__Fieldmark__13_3726625866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3726625866"/>
            <w:bookmarkStart w:id="33" w:name="__Fieldmark__14_3726625866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3726625866"/>
            <w:bookmarkStart w:id="35" w:name="__Fieldmark__15_3726625866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3726625866"/>
            <w:bookmarkStart w:id="37" w:name="__Fieldmark__16_3726625866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3726625866"/>
            <w:bookmarkStart w:id="39" w:name="__Fieldmark__17_3726625866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3726625866"/>
            <w:bookmarkStart w:id="41" w:name="__Fieldmark__18_3726625866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3726625866"/>
            <w:bookmarkStart w:id="43" w:name="__Fieldmark__19_3726625866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3726625866"/>
            <w:bookmarkStart w:id="45" w:name="__Fieldmark__20_3726625866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3726625866"/>
            <w:bookmarkStart w:id="47" w:name="__Fieldmark__21_3726625866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3726625866"/>
            <w:bookmarkStart w:id="49" w:name="__Fieldmark__22_3726625866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3726625866"/>
            <w:bookmarkStart w:id="51" w:name="__Fieldmark__23_3726625866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3726625866"/>
            <w:bookmarkStart w:id="53" w:name="__Fieldmark__24_3726625866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3726625866"/>
            <w:bookmarkStart w:id="55" w:name="__Fieldmark__25_3726625866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3726625866"/>
            <w:bookmarkStart w:id="57" w:name="__Fieldmark__26_3726625866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3726625866"/>
            <w:bookmarkStart w:id="59" w:name="__Fieldmark__27_3726625866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) 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violazioni gravi, definitivamente accertate, alle norme in materia di sicurezza e a ogni altro obbligo derivante dai rapporti di lavor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 grav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h)</w:t>
        <w:tab/>
        <w:t xml:space="preserve">che non ha </w:t>
      </w:r>
      <w:r>
        <w:rPr>
          <w:rFonts w:cs="Tahoma" w:ascii="Tahoma" w:hAnsi="Tahoma"/>
          <w:bCs/>
          <w:sz w:val="20"/>
          <w:szCs w:val="20"/>
        </w:rPr>
        <w:t>presentato falsa dichiarazione o falsa documentazione in merito a requisiti e condizioni rilevanti per la partecipazione a procedure di gara e per l’affidamento dei subappalti e di conseguenza,</w:t>
      </w:r>
      <w:r>
        <w:rPr>
          <w:rFonts w:cs="Tahoma" w:ascii="Tahoma" w:hAnsi="Tahoma"/>
          <w:b/>
          <w:bCs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i sensi del comma 1-ter, non risulta l’iscrizione nel casellario informatico di cui all’</w:t>
      </w:r>
      <w:r>
        <w:fldChar w:fldCharType="begin"/>
      </w:r>
      <w:r>
        <w:rPr>
          <w:rStyle w:val="InternetLink"/>
        </w:rPr>
        <w:instrText xml:space="preserve"> HYPERLINK "http://www.bosettiegatti.com/info/norme/statali/2006_0163.htm" \l "007%23007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7, comma 10</w:t>
      </w:r>
      <w:r>
        <w:rPr>
          <w:rStyle w:val="InternetLink"/>
        </w:rPr>
        <w:fldChar w:fldCharType="end"/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>che, ai sensi dell’articolo 17 della legge n. 68 del 1999 (norme sul diritto al lavoro dei disabili), la ditta / impresa occupa attualmente un numero di dipendenti, computati ai sensi dell’articolo 4 della predetta legge, pari a ______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2"/>
      </w:r>
      <w:r>
        <w:rPr>
          <w:rFonts w:cs="Tahoma" w:ascii="Tahoma" w:hAnsi="Tahoma"/>
          <w:sz w:val="20"/>
          <w:szCs w:val="20"/>
          <w:vertAlign w:val="superscript"/>
        </w:rPr>
        <w:t>)  e quindi: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3"/>
      </w:r>
      <w:r>
        <w:rPr/>
        <w:t>)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3726625866"/>
            <w:bookmarkStart w:id="61" w:name="__Fieldmark__28_3726625866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3726625866"/>
            <w:bookmarkStart w:id="63" w:name="__Fieldmark__29_3726625866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,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cs="Tahoma" w:ascii="Tahoma" w:hAnsi="Tahoma"/>
          <w:caps w:val="false"/>
          <w:smallCaps w:val="false"/>
          <w:szCs w:val="24"/>
        </w:rPr>
        <w:t>m) che non è stata applicata la sanzione interdittiva di cui all'articolo 9, comma 2, lettera c), del decreto legislativo dell'8 giugno 2001 n. 231 o altra sanzione che comporta il divieto di contrarre con la pubblica amministrazione, compresi i provvedimenti interdittivi di cui all’ art.  14 del D.Lgs 81/2008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7" w:hanging="540"/>
        <w:rPr/>
      </w:pPr>
      <w:r>
        <w:rPr>
          <w:rFonts w:cs="Tahoma" w:ascii="Tahoma" w:hAnsi="Tahoma"/>
        </w:rPr>
        <w:t>m-bis) che ai sensi dell'</w:t>
      </w:r>
      <w:r>
        <w:fldChar w:fldCharType="begin"/>
      </w:r>
      <w:r>
        <w:rPr>
          <w:rStyle w:val="InternetLink"/>
        </w:rPr>
        <w:instrText xml:space="preserve"> HYPERLINK "http://www.bosettiegatti.com/info/norme/statali/2006_0163.htm" \l "040%23040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40, comma 9-quater</w:t>
      </w:r>
      <w:r>
        <w:rPr>
          <w:rStyle w:val="InternetLink"/>
        </w:rPr>
        <w:fldChar w:fldCharType="end"/>
      </w:r>
      <w:r>
        <w:rPr>
          <w:rFonts w:cs="Tahoma" w:ascii="Tahoma" w:hAnsi="Tahoma"/>
        </w:rPr>
        <w:t>, non risulta l'iscrizione nel casellario informatico di cui all'</w:t>
      </w:r>
      <w:r>
        <w:fldChar w:fldCharType="begin"/>
      </w:r>
      <w:r>
        <w:rPr>
          <w:rStyle w:val="InternetLink"/>
        </w:rPr>
        <w:instrText xml:space="preserve"> HYPERLINK "http://www.bosettiegatti.com/info/norme/statali/2006_0163.htm" \l "007%23007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7, comma 10</w:t>
      </w:r>
      <w:r>
        <w:rPr>
          <w:rStyle w:val="InternetLink"/>
        </w:rPr>
        <w:fldChar w:fldCharType="end"/>
      </w:r>
      <w:r>
        <w:rPr>
          <w:rFonts w:cs="Tahoma" w:ascii="Tahoma" w:hAnsi="Tahoma"/>
        </w:rPr>
        <w:t>, per non aver presentato falsa dichiarazione o falsa documentazione ai fini del rilascio dell'attestazione SOA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7" w:hanging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cs="Tahoma" w:ascii="Tahoma" w:hAnsi="Tahoma"/>
          <w:caps w:val="false"/>
          <w:smallCaps w:val="false"/>
          <w:szCs w:val="24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ll’anno antecedente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cs="Tahoma" w:ascii="Tahoma" w:hAnsi="Tahoma"/>
          <w:caps w:val="false"/>
          <w:smallCaps w:val="false"/>
          <w:szCs w:val="24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è stato vittima dei predetti reati e non ha denunciato il fatto all’autorità giudiziaria e che dalla richiesta di rinvio a giudizio formulata nei confronti dell’imputato nell’anno antecedente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  <w:r>
        <w:rPr>
          <w:rFonts w:cs="Tahoma" w:ascii="Tahoma" w:hAnsi="Tahoma"/>
          <w:caps w:val="false"/>
          <w:smallCaps w:val="false"/>
          <w:szCs w:val="24"/>
        </w:rPr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non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eastAsia="Tahoma" w:cs="Tahoma" w:ascii="Tahoma" w:hAnsi="Tahoma"/>
          <w:caps w:val="false"/>
          <w:smallCaps w:val="false"/>
          <w:szCs w:val="24"/>
        </w:rPr>
        <w:t xml:space="preserve"> </w:t>
      </w:r>
      <w:r>
        <w:rPr>
          <w:rFonts w:cs="Tahoma" w:ascii="Tahoma" w:hAnsi="Tahoma"/>
          <w:caps w:val="false"/>
          <w:smallCaps w:val="false"/>
          <w:szCs w:val="24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della cui situazione giuridica dichiara di essere a conoscenza ai sensi dell’art. 47, comma 2, del D.P.R. n. 445 del 2000, assumendone le relative responsabilità, non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  <w:szCs w:val="24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le relative situazioni e condizioni sono attestate singolarmente dai soggetti interessati      mediante apposita dichiarazione in allegato alla presente;  </w:t>
        <w:tab/>
      </w:r>
    </w:p>
    <w:p>
      <w:pPr>
        <w:pStyle w:val="Normal"/>
        <w:rPr>
          <w:rFonts w:ascii="Tahoma" w:hAnsi="Tahoma" w:cs="Tahoma"/>
          <w:smallCaps/>
          <w:sz w:val="20"/>
          <w:szCs w:val="24"/>
        </w:rPr>
      </w:pPr>
      <w:r>
        <w:rPr>
          <w:rFonts w:cs="Tahoma" w:ascii="Tahoma" w:hAnsi="Tahoma"/>
          <w:smallCaps/>
          <w:sz w:val="20"/>
          <w:szCs w:val="24"/>
        </w:rPr>
      </w:r>
    </w:p>
    <w:p>
      <w:pPr>
        <w:pStyle w:val="Normal"/>
        <w:ind w:lef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/>
      </w:pP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</w:rPr>
        <w:t xml:space="preserve"> - non sussiste alcuna situazione di controllo di cui all’articolo 2359 del codice civile o alcuna altra qualsiasi relazione anche di fatto, che possa comportare l’imputazione delle offerte ad un unico centro decisionale; </w:t>
      </w:r>
    </w:p>
    <w:p>
      <w:pPr>
        <w:pStyle w:val="Normal"/>
        <w:ind w:left="954" w:hanging="0"/>
        <w:rPr/>
      </w:pP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</w:rPr>
        <w:t xml:space="preserve"> sussiste la situazione di controllo di cui all’articolo 2359 del codice civile, o altra situazione di comunanza di centri decisionali, con il/i seguente/i operatore/i economico/i: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hanging="2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di aver formulato autonomamente l’offerta e, a tal fine, allega in apposita busta chiusa i documenti utili a dimostrare che le predette condizioni non hanno influito sulla formulazione dell’offerta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30_3726625866"/>
            <w:bookmarkStart w:id="65" w:name="__Fieldmark__30_3726625866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6" w:name="__Fieldmark__31_3726625866"/>
            <w:bookmarkStart w:id="67" w:name="__Fieldmark__31_3726625866"/>
            <w:bookmarkEnd w:id="6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3726625866"/>
            <w:bookmarkStart w:id="69" w:name="__Fieldmark__32_3726625866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3726625866"/>
            <w:bookmarkStart w:id="71" w:name="__Fieldmark__33_3726625866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3726625866"/>
            <w:bookmarkStart w:id="73" w:name="__Fieldmark__34_3726625866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3726625866"/>
            <w:bookmarkStart w:id="75" w:name="__Fieldmark__35_3726625866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6" w:name="__Fieldmark__36_3726625866"/>
            <w:bookmarkStart w:id="77" w:name="__Fieldmark__36_3726625866"/>
            <w:bookmarkEnd w:id="7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8" w:name="__Fieldmark__37_3726625866"/>
            <w:bookmarkStart w:id="79" w:name="__Fieldmark__37_3726625866"/>
            <w:bookmarkEnd w:id="7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3726625866"/>
            <w:bookmarkStart w:id="81" w:name="__Fieldmark__38_3726625866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3726625866"/>
            <w:bookmarkStart w:id="83" w:name="__Fieldmark__39_3726625866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4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5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è in possesso dei seguenti requisiti di qualificazione, così come previsti dal bando di gara:  </w:t>
      </w:r>
    </w:p>
    <w:p>
      <w:pPr>
        <w:pStyle w:val="Corpodeltesto3"/>
        <w:autoSpaceDE w:val="false"/>
        <w:spacing w:lineRule="auto" w:line="240"/>
        <w:ind w:left="900" w:hanging="0"/>
        <w:rPr/>
      </w:pPr>
      <w:r>
        <w:rPr/>
        <w:t xml:space="preserve"> </w:t>
      </w:r>
    </w:p>
    <w:p>
      <w:pPr>
        <w:pStyle w:val="Regolamento"/>
        <w:widowControl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requisito della capacità economica-finanziaria, richiesto al </w:t>
      </w:r>
      <w:r>
        <w:rPr>
          <w:rFonts w:cs="Tahoma" w:ascii="Tahoma" w:hAnsi="Tahoma"/>
          <w:b/>
        </w:rPr>
        <w:t xml:space="preserve">punto III.2.2), </w:t>
      </w:r>
      <w:r>
        <w:rPr>
          <w:rFonts w:cs="Tahoma" w:ascii="Tahoma" w:hAnsi="Tahoma"/>
        </w:rPr>
        <w:t>del bando di gara, per  come segue: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0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765"/>
        <w:gridCol w:w="3485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fatturato nel settore oggetto della gara 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Regolamento"/>
        <w:widowControl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requisito della capacità tecnico - organizzativa, richiesto al punto III.2.3), del bando di gara, per come segue ( per servizi verso amministrazioni o enti medesimi allegare i certificati vistati dalle relative amministrazioni ):</w:t>
      </w:r>
    </w:p>
    <w:p>
      <w:pPr>
        <w:pStyle w:val="Regolamento"/>
        <w:widowControl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5"/>
        <w:gridCol w:w="1980"/>
        <w:gridCol w:w="1980"/>
        <w:gridCol w:w="1620"/>
      </w:tblGrid>
      <w:tr>
        <w:trPr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Descrizione forniture oggetto dell’appal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 che è in possesso della certificazione del sistema di qualità conforme alle norme della serie UNI EN ISO 9001 – aggiornata ( allegare copia conforme all’originale 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/>
      </w:pPr>
      <w:r>
        <w:rPr>
          <w:rFonts w:cs="Tahoma" w:ascii="Tahoma" w:hAnsi="Tahoma"/>
          <w:sz w:val="20"/>
        </w:rPr>
        <w:t>allega alla presente dichiarazione campioni, descrizioni o fotografie dei beni da fornire, la cui autenticità sia certificata a richiesta dalla Stazione appaltante.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1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Cs w:val="false"/>
          <w:i/>
          <w:i/>
          <w:sz w:val="18"/>
          <w:szCs w:val="18"/>
          <w:u w:val="single"/>
        </w:rPr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Cs w:val="false"/>
          <w:i/>
          <w:i/>
          <w:sz w:val="18"/>
          <w:szCs w:val="18"/>
          <w:u w:val="single"/>
        </w:rPr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Segnare le voci che interessano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Cs w:val="false"/>
          <w:i/>
          <w:i/>
          <w:sz w:val="18"/>
          <w:szCs w:val="18"/>
          <w:u w:val="single"/>
        </w:rPr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Completare con il numero dei dipendenti</w:t>
      </w:r>
      <w:r>
        <w:rPr/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Barrare una sola casella per l’ipotesi che interessa ovvero cancellare l’ipotesi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b/>
      <w:color w:val="000000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 w:val="false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 w:val="false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ahoma" w:hAnsi="Tahoma" w:cs="Tahoma"/>
      <w:b w:val="false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;Courier New" w:hAnsi="Courier New;Courier New" w:cs="Courier New;Courier New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;Arial" w:hAnsi="Arial;Arial" w:cs="Arial;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;Arial" w:hAnsi="Arial;Arial" w:cs="Arial;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 </cp:lastModifiedBy>
  <cp:lastPrinted>2008-11-04T16:51:00Z</cp:lastPrinted>
  <dcterms:modified xsi:type="dcterms:W3CDTF">2011-06-01T06:36:00Z</dcterms:modified>
  <cp:revision>41</cp:revision>
  <dc:subject>Dichiarazione concorrente</dc:subject>
  <dc:title>Lavori - pa - prezzo - 150_516</dc:title>
</cp:coreProperties>
</file>